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6"/>
          <w:szCs w:val="16"/>
        </w:rPr>
        <w:t>Gk Geographie 08/09</w:t>
        <w:tab/>
        <w:tab/>
        <w:tab/>
        <w:tab/>
        <w:tab/>
        <w:tab/>
        <w:tab/>
        <w:tab/>
        <w:tab/>
        <w:t>Referat von David Kaffer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ualismus in Italien (S. 62-66)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Historische Entwicklung: 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Italienisches „Wirtschaftswunder“ 1959-67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durchschnittlich 9% Zuwachs in der Industrieproduktion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Probleme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Wachstum nur in nördl. Regionen Piemont &amp; Lombardei (heute: Industriedreieck Turin-Genua-Brescia)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-Süden: weiterhin Latifundienwirtschaft → strukturschwacher Raum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Zu wenig Förderung des Südens durch den Staat (nur 25% des Nationaleinkommens)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Folgen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Ab- und Auswanderung aus dem Süden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-Erwirtschaftung von nur 25% des Sozialprodukts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Regionale Ungleichgewichte als Ursachen:</w:t>
      </w:r>
    </w:p>
    <w:p>
      <w:pPr>
        <w:pStyle w:val="Normal"/>
        <w:spacing w:before="0" w:after="0"/>
        <w:contextualSpacing/>
        <w:rPr/>
      </w:pPr>
      <w:r>
        <w:rPr>
          <w:sz w:val="19"/>
          <w:szCs w:val="19"/>
          <w:u w:val="single"/>
        </w:rPr>
        <w:t>Naturgeografisch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nach Süden zunehmende Aridität &amp; Niederschlagsvariabilität → Ernterisiken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Unfruchtbare Böden &amp; Erosion → Einschränkung der Rentabilität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Agrarhistorisch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-Norden städtisch geprägt → Bürgertum mit Grundkapital 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-Erbe der Spätantike: rentenkapitalistische Wirtschaftsweise im Süden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Agrarsoziologisch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-Randlage des Mezzogiorno in Europa &amp; schlechte Verkehrsanbindungen im Süden 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Fehlende Rohstoffe und Energiequellen in Italien, Kompensation im Norden durch Kohleimport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Politisch/Ökonomisch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Verbesserung der Infrastruktur um Mailand und Turin, Entstehung größerer Industriekomplexe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ungerechte Steuergesetzgebung: Mahlen von Weizen (Hauptanbau im Süden) hoch besteuert, von Mais (hauptsächlich Norden) kaum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.Staatliche Maßnahmen:</w:t>
      </w:r>
    </w:p>
    <w:p>
      <w:pPr>
        <w:pStyle w:val="Normal"/>
        <w:spacing w:before="0" w:after="0"/>
        <w:contextualSpacing/>
        <w:rPr/>
      </w:pPr>
      <w:r>
        <w:rPr>
          <w:sz w:val="19"/>
          <w:szCs w:val="19"/>
          <w:u w:val="single"/>
        </w:rPr>
        <w:t>Gründung 1950 der „Cassa per il Mezzogiorno“</w:t>
      </w:r>
      <w:r>
        <w:rPr>
          <w:sz w:val="18"/>
          <w:szCs w:val="18"/>
        </w:rPr>
        <w:t xml:space="preserve"> (Südkasse) als staatl. Entwicklungshilfeorganisation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-Ziel: Günstigere Produktionsbedingungen für südl. Industrie &amp; Landwirtschaft durch: Investitionszuschüsse, zinsverbilligte Darlehen &amp; Steuererleichterungen 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-zunächst Verbesserung der Verhältnisse, aber Ineffizienz → Auflösung 1984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Erste Phase (1950-56):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Ausbau allgemeiner Infrastruktur → private Industrialisierung (finanz. Unterstützung als Anreiz)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Zweite Phase (gezielte Industrialisierung; 1957-64):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-Bevorzugung der punktuellen Förderung, d.h. ca. 40 „standortbegünstigte“ Gebiete infrastrukturell ausgebaut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Neuansiedelung hauptsächlich staatlicher Unternehmen, jedoch kaum Privatunternehmen</w:t>
      </w:r>
    </w:p>
    <w:p>
      <w:pPr>
        <w:pStyle w:val="Normal"/>
        <w:spacing w:before="0" w:after="0"/>
        <w:contextualSpacing/>
        <w:rPr>
          <w:sz w:val="19"/>
          <w:szCs w:val="19"/>
        </w:rPr>
      </w:pPr>
      <w:r>
        <w:rPr>
          <w:sz w:val="19"/>
          <w:szCs w:val="19"/>
          <w:u w:val="single"/>
        </w:rPr>
        <w:t>Dritte Phase (geplante Industrialisierung; 1963-70)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-„Konzept der Wachstumspole“: Förderung der Branchen mit Folgeindustrien, d.h. Werk wird gebaut &amp; zieht andere Firmen (Zulieferer, Abnehmer) mit; v.a. Grundstoffindustrie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4.Weitere Entwicklung: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70er Jahre: Förderung durch EG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-Gründung des </w:t>
      </w:r>
      <w:r>
        <w:rPr>
          <w:b/>
          <w:bCs/>
          <w:sz w:val="18"/>
          <w:szCs w:val="18"/>
        </w:rPr>
        <w:t>E</w:t>
      </w:r>
      <w:r>
        <w:rPr>
          <w:sz w:val="18"/>
          <w:szCs w:val="18"/>
        </w:rPr>
        <w:t xml:space="preserve">uropäischen </w:t>
      </w:r>
      <w:r>
        <w:rPr>
          <w:b/>
          <w:bCs/>
          <w:sz w:val="18"/>
          <w:szCs w:val="18"/>
        </w:rPr>
        <w:t>F</w:t>
      </w:r>
      <w:r>
        <w:rPr>
          <w:sz w:val="18"/>
          <w:szCs w:val="18"/>
        </w:rPr>
        <w:t xml:space="preserve">onds für </w:t>
      </w:r>
      <w:r>
        <w:rPr>
          <w:b/>
          <w:bCs/>
          <w:sz w:val="18"/>
          <w:szCs w:val="18"/>
        </w:rPr>
        <w:t>r</w:t>
      </w:r>
      <w:r>
        <w:rPr>
          <w:sz w:val="18"/>
          <w:szCs w:val="18"/>
        </w:rPr>
        <w:t xml:space="preserve">egionale </w:t>
      </w:r>
      <w:r>
        <w:rPr>
          <w:b/>
          <w:bCs/>
          <w:sz w:val="18"/>
          <w:szCs w:val="18"/>
        </w:rPr>
        <w:t>E</w:t>
      </w:r>
      <w:r>
        <w:rPr>
          <w:sz w:val="18"/>
          <w:szCs w:val="18"/>
        </w:rPr>
        <w:t>ntwicklung (EFRE) 1975 zur Bekämpfung der Strukturgegensätze in  der EG, zunächst 40% der Fördergelder nach Italien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80er Jahre: Verschlechterung der Weltwirtschaft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größere Weltmarktkonkurrenz &amp; steigende Haushaltsdefizite → weniger Fördergelder, hoher Wanderungsverlust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90er Jahre: Spaltungsgedanken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-Lega Nord will Dreiteilung Italiens: Norden eigenständig als Padanien, Mittelitalien mit Entwicklungspotenzial an Norden assoziiert, Süden wäre noch abgeschiedener</w:t>
      </w:r>
    </w:p>
    <w:p>
      <w:pPr>
        <w:pStyle w:val="Normal"/>
        <w:spacing w:before="0" w:after="0"/>
        <w:contextualSpacing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2000-heute: Aufschwung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Wirtschaftlicher Aufschwung vor allem im tertiären Sektor Italiens, auch im Süden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weitgehend Akzeptanz des Dualismus auch im Nor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00:00Z</dcterms:created>
  <dc:creator>David Kaffer</dc:creator>
  <dc:description/>
  <dc:language>en-US</dc:language>
  <cp:lastModifiedBy>David Kaffer</cp:lastModifiedBy>
  <dcterms:modified xsi:type="dcterms:W3CDTF">2009-01-27T21:00:00Z</dcterms:modified>
  <cp:revision>2</cp:revision>
  <dc:subject/>
  <dc:title>Gk Geographie 08/09</dc:title>
</cp:coreProperties>
</file>